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482" w:right="-73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5</w:t>
      </w:r>
    </w:p>
    <w:p>
      <w:pPr>
        <w:pStyle w:val="Style22"/>
        <w:ind w:left="11482" w:right="-73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482" w:right="-73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</w:rPr>
        <w:t>24.03.2025 №37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Комунального підприємства «Кривбасводоканал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35"/>
        <w:gridCol w:w="4369"/>
        <w:gridCol w:w="1377"/>
        <w:gridCol w:w="1488"/>
        <w:gridCol w:w="1418"/>
        <w:gridCol w:w="1587"/>
      </w:tblGrid>
      <w:tr>
        <w:trPr>
          <w:trHeight w:val="22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ізвище, ім’я, по батькові отримувача компенсації,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конного представника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</w:tr>
      <w:tr>
        <w:trPr>
          <w:trHeight w:val="22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22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1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11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284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ков Ігор Григорович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єльєва Дар'я Володимирі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11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2 особ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8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706,00</w:t>
            </w:r>
          </w:p>
        </w:tc>
      </w:tr>
      <w:tr>
        <w:trPr>
          <w:trHeight w:val="112" w:hRule="atLeast"/>
        </w:trPr>
        <w:tc>
          <w:tcPr>
            <w:tcW w:w="1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кова Людмила Анатолії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енс Марія Сергії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12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2 особ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1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887,00</w:t>
            </w:r>
          </w:p>
        </w:tc>
      </w:tr>
      <w:tr>
        <w:trPr>
          <w:trHeight w:val="126" w:hRule="atLeast"/>
        </w:trPr>
        <w:tc>
          <w:tcPr>
            <w:tcW w:w="1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гланова Олена Григорі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ечко Володимир Сидорович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ар Оксана Володимирі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28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Аліна Івані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4 особ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7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589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 123,00</w:t>
            </w:r>
          </w:p>
        </w:tc>
      </w:tr>
      <w:tr>
        <w:trPr>
          <w:trHeight w:val="96" w:hRule="atLeast"/>
        </w:trPr>
        <w:tc>
          <w:tcPr>
            <w:tcW w:w="1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маганбетова Наталія Канаті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ензура Андрій Дмитрович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Наталя Андрії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дир Юрій Анатолійович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4 особи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96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472,00</w:t>
            </w:r>
          </w:p>
        </w:tc>
      </w:tr>
      <w:tr>
        <w:trPr>
          <w:trHeight w:val="96" w:hRule="atLeast"/>
        </w:trPr>
        <w:tc>
          <w:tcPr>
            <w:tcW w:w="1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іцой Олена Борисі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6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сіна Світлана Анатолії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Людмила Володи-мирі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ченко-Малярова Інна Петрі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'ян Павло Іванович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ька Марина Олегі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ук Любов Івані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а Софія Сергіївн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 8 осіб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7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295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 195,00</w:t>
            </w:r>
          </w:p>
        </w:tc>
      </w:tr>
      <w:tr>
        <w:trPr>
          <w:trHeight w:val="96" w:hRule="atLeast"/>
        </w:trPr>
        <w:tc>
          <w:tcPr>
            <w:tcW w:w="1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10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копенко Оксана Олександрівна (законний представник Лаврова Дмитра Сергійовича і Лаврової Мирослави Сергіївни)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7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9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сього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соб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7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269,00</w:t>
            </w:r>
          </w:p>
        </w:tc>
      </w:tr>
      <w:tr>
        <w:trPr>
          <w:trHeight w:val="9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ом: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соб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8"/>
                <w:szCs w:val="28"/>
                <w:u w:val="single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 494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 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8 646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8 652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еруюча справами виконкому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5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43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3"/>
      <w:gridCol w:w="4435"/>
      <w:gridCol w:w="4369"/>
      <w:gridCol w:w="1377"/>
      <w:gridCol w:w="1488"/>
      <w:gridCol w:w="1418"/>
      <w:gridCol w:w="1587"/>
    </w:tblGrid>
    <w:tr>
      <w:trPr>
        <w:trHeight w:val="225" w:hRule="atLeast"/>
      </w:trPr>
      <w:tc>
        <w:tcPr>
          <w:tcW w:w="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ubtitle"/>
            <w:spacing w:before="0" w:after="0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1</w:t>
          </w:r>
        </w:p>
      </w:tc>
      <w:tc>
        <w:tcPr>
          <w:tcW w:w="4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ubtitle"/>
            <w:spacing w:before="0" w:after="0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2</w:t>
          </w:r>
        </w:p>
      </w:tc>
      <w:tc>
        <w:tcPr>
          <w:tcW w:w="4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ubtitle"/>
            <w:spacing w:before="0" w:after="0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3</w:t>
          </w:r>
        </w:p>
      </w:tc>
      <w:tc>
        <w:tcPr>
          <w:tcW w:w="13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ubtitle"/>
            <w:spacing w:before="0" w:after="0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ubtitle"/>
            <w:spacing w:before="0" w:after="0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5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6</w:t>
          </w:r>
        </w:p>
      </w:tc>
      <w:tc>
        <w:tcPr>
          <w:tcW w:w="15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2:00Z</dcterms:created>
  <dc:creator>Я</dc:creator>
  <dc:description/>
  <cp:keywords/>
  <dc:language>en-US</dc:language>
  <cp:lastModifiedBy>defence210b</cp:lastModifiedBy>
  <cp:lastPrinted>2025-03-11T14:20:00Z</cp:lastPrinted>
  <dcterms:modified xsi:type="dcterms:W3CDTF">2025-09-02T11:52:00Z</dcterms:modified>
  <cp:revision>302</cp:revision>
  <dc:subject/>
  <dc:title>Додаток 1</dc:title>
</cp:coreProperties>
</file>